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le OÜ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0435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 Uustalu tn 2, Kose alevik, Kose vald, Harju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akond 75101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i Salura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:  Anti Salura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Passiivse elektroonilise side juurdepääsuvõrgu rajamine</w:t>
            </w:r>
            <w:r>
              <w:rPr>
                <w:rFonts w:cs="Times New Roman" w:ascii="Times New Roman" w:hAnsi="Times New Roman"/>
                <w:u w:val="single"/>
              </w:rPr>
              <w:br/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„</w:t>
            </w:r>
            <w:r>
              <w:rPr>
                <w:i/>
                <w:iCs/>
                <w:sz w:val="23"/>
                <w:szCs w:val="23"/>
              </w:rPr>
              <w:t xml:space="preserve">Ristivälja passiivse elektroonilise side juurdepääsuvõrgu rajamine“, töö nr: </w:t>
            </w:r>
            <w:r>
              <w:rPr/>
              <w:t xml:space="preserve"> </w:t>
            </w:r>
            <w:r>
              <w:rPr>
                <w:i/>
                <w:iCs/>
                <w:sz w:val="23"/>
                <w:szCs w:val="23"/>
              </w:rPr>
              <w:t>MKM3_HIIUMAA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le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-2/24/2700-2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2" w:name="_Hlk160112408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r: 81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ärdla-Käina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3" w:name="_Hlk160112055"/>
            <w:bookmarkEnd w:id="3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unnus:   36803:001:157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ähiaadress:  81 Kärdla-Käin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4882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derajatised, side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umikuju 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PARI ID </w:t>
            </w:r>
            <w:r>
              <w:rPr/>
              <w:t xml:space="preserve">  13956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ee973b1e-0171-45bf-94a7-108d7a199952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r: 12120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istivälja-Kolga-Käina 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unnus: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802:001:3283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ähiaadress: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120 Ristivälja-Kolga-Käin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59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derajatised, side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uumikuju 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RI ID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94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b6480242-3293-4b7b-bb68-c5a6073b446b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Sidekapid km 0,04; 0,25; 1,65;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(Elektri õhu- maakaabelliin (kW), torustik, sidekaabelliin vms.)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kiri / Kuupäev:  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lkirjastatud digitaalselt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i.salura@corle.ee" TargetMode="External"/><Relationship Id="rId3" Type="http://schemas.openxmlformats.org/officeDocument/2006/relationships/hyperlink" Target="mailto:anti.salura@corle.ee" TargetMode="External"/><Relationship Id="rId4" Type="http://schemas.openxmlformats.org/officeDocument/2006/relationships/hyperlink" Target="https://pari.kataster.ee/magic-link/ee973b1e-0171-45bf-94a7-108d7a199952" TargetMode="External"/><Relationship Id="rId5" Type="http://schemas.openxmlformats.org/officeDocument/2006/relationships/hyperlink" Target="https://pari.kataster.ee/magic-link/b6480242-3293-4b7b-bb68-c5a6073b446b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17:00Z</dcterms:created>
  <dc:creator>Your User Name</dc:creator>
  <dc:description/>
  <cp:keywords/>
  <dc:language>en-US</dc:language>
  <cp:lastModifiedBy>Anti Salura</cp:lastModifiedBy>
  <cp:lastPrinted>2020-04-26T16:24:00Z</cp:lastPrinted>
  <dcterms:modified xsi:type="dcterms:W3CDTF">2024-03-01T08:24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